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bstract and Reflection for </w:t>
      </w:r>
      <w:r>
        <w:rPr>
          <w:i/>
        </w:rPr>
        <w:t>DI/UbD</w:t>
      </w:r>
      <w:r>
        <w:rPr/>
        <w:t xml:space="preserve"> Chapter 2</w:t>
      </w:r>
    </w:p>
    <w:p>
      <w:pPr>
        <w:pStyle w:val="Normal"/>
        <w:rPr/>
      </w:pPr>
      <w:r>
        <w:rPr/>
        <w:tab/>
      </w:r>
    </w:p>
    <w:p>
      <w:pPr>
        <w:pStyle w:val="Normal"/>
        <w:rPr/>
      </w:pPr>
      <w:r>
        <w:rPr/>
        <w:tab/>
        <w:t xml:space="preserve">Many students perform at varying levels in schools for varying reasons. Some are working through “crisis” type events, others are having issues balancing their want to do well in school with an all consuming need to “fit in”, and still more students suffer from learning disabilities or styles of learning that seem unconventional to others. It is a teacher’s job to see that each of these students get what they need to achieve optimal learning, and Differentiated Instruction combined with Understanding by Design is a way to achieve this goal of service that a competent teacher owes his/her students. It is also important for educators to practice “responsive teaching” as a way to reach students that may have been previously considered hard to teach. There are many ways of doing this and an educator must incorporate most if not all of them to ensure that students are getting the most out of his/her classes, that way neither the students nor the teacher is having their time wasted. It is also important to remember that each student is coming from a vastly different background than the student entering the room before or after him/her, and it is not always easy to tell exactly what this background is. </w:t>
      </w:r>
    </w:p>
    <w:p>
      <w:pPr>
        <w:pStyle w:val="Normal"/>
        <w:rPr/>
      </w:pPr>
      <w:r>
        <w:rPr/>
      </w:r>
    </w:p>
    <w:p>
      <w:pPr>
        <w:pStyle w:val="Normal"/>
        <w:rPr/>
      </w:pPr>
      <w:r>
        <w:rPr/>
        <w:tab/>
        <w:t>The most helpful part of this chapter were the two lists that were provided, one to give reason why responsive teaching is important, and the second one listing ways that that responsive teaching can be effectively practiced. The items on the second list are nice because they interlock nicely, and some can be used to demonstrate some psychological models for how the human mind learns the most efficiently. If a teacher were to combine “teaching the high end” and “allow working with peers”, this educator would be demonstrating Vygotsky’s theory of scaffolding, which posits that students learn best while given a task that is slightly out of their grasp if given support from their peers. In my personal experience I have always learned well this way, but as all students are different the list has many other suggestions for responsive teaching. If used in conjunction with one another, and if a teacher is constantly searching for new and creative ways to deliver a lesson plan to the class all students have a much better chance of learning the material. Also in this chapter there were case studies of different students that had various reasons for why they were not learning the material presented in class. These cases are something that as a teacher I want to always keep in mind. Especially while teaching in high school it is important to always remember that many students are in a nearly constant emotional fugue. I think as a teacher I need to always remember that some days just go wrong from that first step from the bed to the floor, and I need to remember the times that I had days like that and attempt to use my past experience to build up, help out, and eventually put the student right before he/she will have a successful chance at mastering the material presented in cla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3:00Z</dcterms:created>
  <dc:creator>EXCEL</dc:creator>
  <dc:description/>
  <cp:keywords/>
  <dc:language>en-US</dc:language>
  <cp:lastModifiedBy>EXCEL</cp:lastModifiedBy>
  <dcterms:modified xsi:type="dcterms:W3CDTF">2008-05-07T14:33:00Z</dcterms:modified>
  <cp:revision>1</cp:revision>
  <dc:subject/>
  <dc:title>Abstract and Reflection for DI/UbD Chapter 2</dc:title>
</cp:coreProperties>
</file>